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EDUC 21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Assessment Assignment Reflection Paper Outline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ntroduction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Establish context for small group work (school, classroom, number of students, literacy program, etc…)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Introduce your students and work from strength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Describe your sessions (grouping structure, schedule, etc…)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Use your notes and reflections to present a picture of your group over the course of time you worked together.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e specific language, and evidence from your assessments.  Avoid vague language. 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Instead of “read high frequency words” say, “When given the 2</w:t>
      </w:r>
      <w:r>
        <w:rPr>
          <w:rFonts w:cs="Helvetica" w:ascii="Helvetica" w:hAnsi="Helvetica"/>
          <w:i/>
          <w:vertAlign w:val="superscript"/>
        </w:rPr>
        <w:t>nd</w:t>
      </w:r>
      <w:r>
        <w:rPr>
          <w:rFonts w:cs="Helvetica" w:ascii="Helvetica" w:hAnsi="Helvetica"/>
          <w:i/>
        </w:rPr>
        <w:t xml:space="preserve"> grade Dolch Words list, the student was able to read 49 out of 52 words automatically.”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ell your story through the data you collected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Organize according to oral reading fluency, spelling, word identification, etc, or in a way that makes sense for your project. You want to present your findings coherently, so some type of organizing structure is helpful here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nsert tables or graphs to show growth over time, if helpful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ighlight growth areas and discuss cause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Discuss successes, challenges, and reflect on your own learning about teaching small groups using formative assessments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What did you learn about teaching reading to children?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What did you find challenging about small group instruction?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What successes did you have?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might you do different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7:31:00Z</dcterms:created>
  <dc:creator>Office 2004 Test Drive User</dc:creator>
  <dc:description/>
  <cp:keywords/>
  <dc:language>en-US</dc:language>
  <cp:lastModifiedBy>Office 2004 Test Drive User</cp:lastModifiedBy>
  <dcterms:modified xsi:type="dcterms:W3CDTF">2012-01-08T17:31:00Z</dcterms:modified>
  <cp:revision>2</cp:revision>
  <dc:subject/>
  <dc:title>EDUC 2150</dc:title>
</cp:coreProperties>
</file>